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Heading"/>
        <w:rPr/>
      </w:pPr>
      <w:r>
        <w:rPr>
          <w:sz w:val="32"/>
        </w:rPr>
        <w:t>Umowa nr  SA.271.14.2024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Nadleśnictwie Pułtusk, dnia ……………... pomiędzy:</w:t>
      </w:r>
    </w:p>
    <w:p>
      <w:pPr>
        <w:pStyle w:val="Normal"/>
        <w:spacing w:lineRule="auto" w:line="360"/>
        <w:jc w:val="both"/>
        <w:rPr/>
      </w:pPr>
      <w:r>
        <w:rPr/>
        <w:t xml:space="preserve">Nadleśnictwem Pułtusk, ul. Bartodziejska 50, 06-100 Pułtusk reprezentowanym przez: </w:t>
      </w:r>
    </w:p>
    <w:p>
      <w:pPr>
        <w:pStyle w:val="Normal"/>
        <w:spacing w:lineRule="auto" w:line="360"/>
        <w:jc w:val="both"/>
        <w:rPr/>
      </w:pPr>
      <w:r>
        <w:rPr/>
        <w:t xml:space="preserve">Nadleśniczego – mgr inż. Romana Dudka, zwanym dalej Zamawiającym, 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 reprezentowanym przez …………………………………………, zwanym dalej Wykonawcą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mawiający zleca, a Wykonawca przyjmuje do wykonania prace budowlane na terenie osady Św. Rozalia, Kaptury 27, 06-220 Szelków polegające na:</w:t>
      </w:r>
    </w:p>
    <w:p>
      <w:pPr>
        <w:pStyle w:val="Normal"/>
        <w:spacing w:lineRule="auto" w:line="360"/>
        <w:ind w:left="360" w:firstLine="348"/>
        <w:jc w:val="both"/>
        <w:rPr>
          <w:rFonts w:cs="Calibri"/>
        </w:rPr>
      </w:pPr>
      <w:r>
        <w:rPr/>
        <w:t xml:space="preserve">a) </w:t>
      </w:r>
      <w:r>
        <w:rPr>
          <w:rFonts w:cs="Calibri"/>
        </w:rPr>
        <w:t>rozbiórce budynku mieszkalnego,</w:t>
      </w:r>
    </w:p>
    <w:p>
      <w:pPr>
        <w:pStyle w:val="Normal"/>
        <w:spacing w:lineRule="auto" w:line="360"/>
        <w:ind w:left="360" w:firstLine="348"/>
        <w:jc w:val="both"/>
        <w:rPr>
          <w:rFonts w:cs="Calibri"/>
        </w:rPr>
      </w:pPr>
      <w:r>
        <w:rPr>
          <w:rFonts w:cs="Calibri"/>
        </w:rPr>
        <w:t>b) rozbiórce budynku gospodarczego,</w:t>
      </w:r>
    </w:p>
    <w:p>
      <w:pPr>
        <w:pStyle w:val="Normal"/>
        <w:spacing w:lineRule="auto" w:line="360"/>
        <w:ind w:left="360" w:firstLine="348"/>
        <w:jc w:val="both"/>
        <w:rPr>
          <w:rFonts w:cs="Calibri"/>
        </w:rPr>
      </w:pPr>
      <w:r>
        <w:rPr>
          <w:rFonts w:cs="Calibri"/>
        </w:rPr>
        <w:t>c) likwidacji ogrodzenia na fundamencie betonowych,</w:t>
      </w:r>
    </w:p>
    <w:p>
      <w:pPr>
        <w:pStyle w:val="Normal"/>
        <w:spacing w:lineRule="auto" w:line="360"/>
        <w:ind w:left="360" w:firstLine="348"/>
        <w:jc w:val="both"/>
        <w:rPr>
          <w:rFonts w:cs="Calibri"/>
        </w:rPr>
      </w:pPr>
      <w:r>
        <w:rPr>
          <w:rFonts w:cs="Calibri"/>
        </w:rPr>
        <w:t>e) likwidacji studni i szamba, fundamentów i ciągów komunikacyjnych.</w:t>
      </w:r>
    </w:p>
    <w:p>
      <w:pPr>
        <w:pStyle w:val="Normal"/>
        <w:spacing w:lineRule="auto" w:line="360"/>
        <w:ind w:left="360" w:firstLine="348"/>
        <w:jc w:val="both"/>
        <w:rPr>
          <w:rFonts w:cs="Calibri"/>
        </w:rPr>
      </w:pPr>
      <w:r>
        <w:rPr>
          <w:rFonts w:cs="Calibri"/>
        </w:rPr>
        <w:t>Szczegółowy opis obiektów znajduje się w załączniku nr 1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 zakres robót wchodzi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kompletne rozebranie, wyburzenie wszystkich wskazanych obiektów budowlanych,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b) wywiezienie i utylizacja materiałów odpadowych i śmieci,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) wyrównanie teren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godnie ze złożoną ofertą i warunkami umowy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Oferta Wykonawcy stanowi integralną część umo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ateriały odzyskane podczas robót np. złom i drewno, stają się własnością wykonawc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ermin rozpoczęcia robót ustala się na ……………, a termin zakończenia robót na dzień 21 października 2024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pacing w:lineRule="auto" w:line="360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kazanie frontu robót w dniu 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ewnienie odbioru wykonanych robót w terminach określonych w umowie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lineRule="auto" w:line="36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ykonanie przedmiotu umowy zgodnie z obowiązującymi przepisami, normami i wskazówkami Zamawiającego oraz zasadami wiedzy technicznej i sztuką budowlaną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wadzenie robót z zapewnieniem warunków zgodnych z przepisami BHP, przeciwpożarowymi i ochrony przed kradzież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trzymanie terenu robót w należytym porządku, a po zakończeniu robót uporządkowanie i wyrównanie terenu i przekazanie go Zamawiającemu w terminie ustalonym na odbiór robó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przypadku wyrządzenia szkody Zamawiającemu w toku realizacji umowy, z winy Wykonawcy, naprawienie ich i doprowadzenie do stanu poprzedni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organizowanie zaplecza robót rozbiórkowych na własny koszt,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spacing w:lineRule="auto" w:line="360"/>
        <w:jc w:val="both"/>
        <w:rPr/>
      </w:pPr>
      <w:r>
        <w:rPr/>
        <w:t>Za wykonanie przedmiotu umowy określonego w §1 Wykonawca otrzyma wynagrodzenie ryczałtowe w wysokości ……….………….. zł (słownie:  …………………………………………………………………………..złotych) powiększone o należny podatek VAT  w wysokości 23% w kwocie ……………..zł. Łączna kwota wynagrodzenia wynosi ……………….. zł (słownie: …………………………………….. złotych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Rozliczenie Wykonawcy za przedmiot umowy nastąpi na podstawie protokołu odbioru robót podpisanego przez przedstawicieli obu stron.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ależność za roboty będzie płatna w formie przelewu w terminie 14 dni od daty otrzymania faktury przez Zamawiającego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edmiotem odbioru końcowego będzie przedmiot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 czynności odbioru będzie spisany protokół zawierający wszelkie ustalenia dokonane w toku odbioru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spacing w:lineRule="auto" w:line="360"/>
        <w:jc w:val="both"/>
        <w:rPr/>
      </w:pPr>
      <w:r>
        <w:rPr/>
        <w:t xml:space="preserve">Wykonawca gwarantuje, że przedmiot Umowy określony w §1 wykonany zostanie dobrze jakościowo, zgodnie ze złożoną ofertą i warunkami umowy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trony ustanawiają odpowiedzialność za niewykonanie lub nienależyte wykonanie umowy w formie kar umownych , w następujących wypadk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20" w:after="120"/>
        <w:ind w:left="714" w:hanging="357"/>
        <w:jc w:val="both"/>
        <w:rPr>
          <w:color w:val="000000"/>
          <w:kern w:val="2"/>
          <w:szCs w:val="20"/>
        </w:rPr>
      </w:pPr>
      <w:r>
        <w:rPr/>
        <w:t>Wykonawca zapłaci Zamawiającemu karę umowną za zwłokę w wykonaniu przedmiotu umowy w wysokości 1 % wynagrodzenia określonego w §4 za każdy dzień zwłoki liczony od terminu określonego w § 1 ust. 3.</w:t>
      </w:r>
      <w:r>
        <w:rPr>
          <w:color w:val="000000"/>
          <w:kern w:val="2"/>
        </w:rPr>
        <w:t xml:space="preserve"> oraz z tytułu odstąpienia od umowy z przyczyn występujących po stronie Wykonawcy, w wysokości 20% wynagrodzenia określonego w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mawiający zapłaci Wykonawcy kary umowne za zwłokę w przekazaniu terenu budowy (frontu robót) w wysokości 1 % wynagrodzenia określonego w §4 za każdy dzień zwłoki liczony od terminu określonego w § 1 ust. 3. oraz w wysokości 20% wynagrodzenia określonego w §4  z tytułu odstąpienia od umowy z przyczyn występujących po stronie Zamawiającego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TextBodyIndent"/>
        <w:jc w:val="both"/>
        <w:rPr/>
      </w:pPr>
      <w:r>
        <w:rPr/>
        <w:t>W sprawach nieuregulowanych w niniejszej umowie stosuje się przepisy Kodeksu Cywilnego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miana postanowień zawartej umowy może nastąpić za zgodą obu stron wyrażoną na piśmie w postaci aneksu, pod rygorem nieważności takiej zmiany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łaściwym do rozpoznania sporów wynikłych na tle realizacji niniejszej umowy jest sąd właściwy dla siedziby Zamawiającego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szelkie załączniki stanowią integralną część niniejszej Umowy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3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Umowę sporządzono w dwóch jednobrzmiących egzemplarzach: jeden dla Zamawiającego oraz jeden egzemplarz dla Wykonawc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Zamawiający: </w:t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02:00Z</dcterms:created>
  <dc:creator>micand</dc:creator>
  <dc:description/>
  <cp:keywords/>
  <dc:language>en-US</dc:language>
  <cp:lastModifiedBy>Andrzej Michalik</cp:lastModifiedBy>
  <cp:lastPrinted>2024-09-09T12:40:00Z</cp:lastPrinted>
  <dcterms:modified xsi:type="dcterms:W3CDTF">2024-09-09T10:40:00Z</dcterms:modified>
  <cp:revision>9</cp:revision>
  <dc:subject/>
  <dc:title>Umowa o roboty remontowo-budowlane</dc:title>
</cp:coreProperties>
</file>